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. Лекарства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а известны человеку с глубокой древности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ликий древнегреческий врач Гиппократ (460-377 до нашей эры) уже искал причины болезней не в злых духах, а в образе жизни, питании, климате, окружающей среде человека. Он предавал особое значение профилактике и поиску причин болезней и их диагностике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цельс считал организм – химической лабораторией, в которой протекает множество химических процессов, а заболевание – сбой в этих процессах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К середине 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Х века, когда синтез лекарств был более совершенен  и идеи Парацельса подтверждались, Гемфри Деви, изучая оксид азота один,  при вдыхании почувствовал беспричинную радость, смех, опьянение – это было открытие наркоз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Наркоз -</w:t>
            </w:r>
            <w:r>
              <w:rPr>
                <w:sz w:val="28"/>
                <w:szCs w:val="28"/>
              </w:rPr>
              <w:t xml:space="preserve"> это полная утрата чувствительности и потеря сознан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Это было открытие </w:t>
            </w:r>
            <w:r>
              <w:rPr>
                <w:bCs/>
                <w:sz w:val="28"/>
                <w:szCs w:val="28"/>
              </w:rPr>
              <w:t>анестезирующих- обезболивающих средств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начале Х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Х века были открыты </w:t>
            </w:r>
            <w:r>
              <w:rPr>
                <w:bCs/>
                <w:sz w:val="28"/>
                <w:szCs w:val="28"/>
              </w:rPr>
              <w:t>алкалоиды - биологически активные азотосодержащие  органические соединения растительного происхождения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морфин получен из млечного сока опийного мака. Он оказывал снотворное и болеутоляющее действие. Из листьев чайного дерева получили алкалоид- кофеин, он также содержится в плодах кофейного дерева и семенах дерева кола и оказывает стимулирующее действие. Из листьев куста кока был получен алкалоид  с анестезирующим действием –кокаин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Алкалоиды в основном применяются в качестве </w:t>
            </w:r>
            <w:r>
              <w:rPr>
                <w:bCs/>
                <w:sz w:val="28"/>
                <w:szCs w:val="28"/>
              </w:rPr>
              <w:t>обезболивающих средств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ление пастеризации, о которой впервые заговорил и доказал необходимость в ней француз ЛуИ ПастЕр, позволило обеззараживать и сохранять продукты питания. Также Пастер разработал пути формирования искусственного иммунитета, создал необходимые для этого лекарственные средства - вакцины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о, что вакцинация позволяет избежать полиомиелита, кори, оспы и многих других болезней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уясь теорией химического строения, химики сконструировали лекарственный препарат с заданными свойствами - это был аспирин- ацетилсалициловая кислота. Аспирин обладал обеззараживающим противомикробным, противовоспалительным   и жаропонижающим действием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аспирина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ец современной медицины Гиппократ оставил исторические записи об обезболивании, в том числе с применением порошка из коры и листьев ивы, облегчающего головные боли и лихорадки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1829 году уже было известно, что действующим началом препарата из ивы является вещество салицин, обладающее обезболивающими свойствами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28270</wp:posOffset>
                      </wp:positionV>
                      <wp:extent cx="58388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55pt;margin-top:1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000000"/>
                <w:sz w:val="28"/>
                <w:szCs w:val="28"/>
              </w:rPr>
              <w:t>Из статьи "Чудесное лекарство", написанной Софи Журди для Королевского химического общества, следует: "Незадолго до того, как был выделен активный ингредиент коры ивы, в 1828 году Иоганн Бюхнер, профессор фармации в Мюнхенском университете, получил небольшое количество горькой желтой субстанции в виде игольчатых кристаллов, которую он назвал салицин. Два итальянца, Брунателли и Фонтана, в действительности уже получали салицин в 1826 году, но в весьма неочищенном виде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1829 году французский химик Анри Леру улучшил процедуру экстракции и получил до 30 г вещества из 1,5 кг коры.</w:t>
            </w:r>
          </w:p>
          <w:p>
            <w:pPr>
              <w:pStyle w:val="Style15"/>
              <w:spacing w:before="0" w:after="0"/>
              <w:ind w:firstLine="567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1838 году итальянский химик Рафаэль Пириа, работавший тогда в Сорбонне в Париже, разделил салицин на сахар и ароматический компонент (салицилальдегид). Пириа превратил этот компонент путем гидролиза и окисления в кислоту, кристаллизующуюся в виде бесцветных игл, которую он назвал «салициловой кислотой»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алицин в кристаллической форме впервые выделил Анри Леру, а в чистом виде салициловую кислоту удалось получить Рафаэлю Пириа. </w:t>
            </w:r>
          </w:p>
          <w:p>
            <w:pPr>
              <w:pStyle w:val="Style15"/>
              <w:spacing w:before="0" w:after="0"/>
              <w:ind w:firstLine="567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о была проблема. Она состояла в том, что салициловая кислота негативно воздействовала на желудок, и необходимо было искать способ "буферизации" соединения. Первым нейтрализовал салициловую кислоту натрием (салицилат натрия) и ацетилхлоридом, получив ацетилсалициловую кислоту, французский химик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Шарль Фредерик Жерар  в 1853 году. Продукт Жерара действовал, но он не хотел продавать его и забросил свое открытие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1899 году немецкий химик Феликс Хоффманн, работавший в немецкой компании "Байер", заново открыл формулу Жерара. Феликс Хоффманн дал препарат отцу, который страдал от артрита.</w:t>
            </w:r>
          </w:p>
          <w:p>
            <w:pPr>
              <w:pStyle w:val="Style15"/>
              <w:spacing w:before="0" w:after="0"/>
              <w:ind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Хорошие результаты Феликса Хоффманна тогда убедили "Байер" выйти на рынок с новым чудесным препаратом. Аспирин был запатентован 27 февраля 1900 г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аллельно с синтезом лекарств налаживалось и их  производство. Анальгетики - лекарственные препараты, устраняющие болевые ощущения, начали производить  в конце 19 века  в Германии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оссии развитие производства было связано с резкой нехваткой лекарств, в годы  первой мировой войны оно велось  под контролем крупного химика-органика Алексея Евгеньевича Чичибабина.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ще один прорыв в лечении различных инфекционных заболеваний произошел с открытием антибиотиков. Александр Флеминг открыл пенициллин, было создано учение об антибиозе — явление смертельной борьбы одних микроорганизмов с другими. Успешным стало лечение пневмонии, гонореи, сифилиса, сибирской язвы, столбняка, менингита и многих других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иотики - очень мощное оружие, которое убивает и патогенную и полезную флору. Поэтому нельзя заниматься самолечением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честве лекарств используются также гормоны. Например, гормон адреналин применяют при остановке сердца; гормон   сужает периферийные сосуды кожи и слизистых оболочек - человек бледнеет, но при этом расширяются сосуды сердца и мышц, сердцебиение усиливается и учащаются сердечные сокращения. 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честве лекарств используют средства с наркотическим действием. Вызывая эйфорию, они уносят сознание человека в мир галлюцинаций, снимают боль, чувство страха.  Не надо забывать о зависимости к таким препаратам: это пристрастие становится болезненным. Наркотики коварны, они постепенно подчиняют себе все сознание человека и могут привести  к смерти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препараты — сильнодействующие средства, ими надо пользоваться осмотрительно. И если вы все-таки занялись самолечением, используя лекарства, когда-то прописанные вам врачом, или те, которые вы приобрели, увидев или услышав рекламу, прочитайте внимательно в инструкции к ним разделы: "Показания”, "Противопоказания”, "Дозировка и способ применения”. Помните: неверное применение, высокая доза могут превратить лекарство в яд!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49:00Z</dcterms:created>
  <dc:creator>User</dc:creator>
  <dc:description/>
  <dc:language>en-US</dc:language>
  <cp:lastModifiedBy>RePack by Diakov</cp:lastModifiedBy>
  <dcterms:modified xsi:type="dcterms:W3CDTF">2015-02-20T11:49:00Z</dcterms:modified>
  <cp:revision>2</cp:revision>
  <dc:subject/>
  <dc:title/>
</cp:coreProperties>
</file>